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Строительство мультисервисной сети доступа ШПД г. Уфа для корпоративных абонентов»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мультисервисной сети доступа ШПД г. Уфа для корпоративных абонентов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СНиП, ВСН, РД:</w:t>
            </w:r>
          </w:p>
          <w:p>
            <w:pPr>
              <w:pStyle w:val="Normal"/>
              <w:rPr/>
            </w:pPr>
            <w:r>
              <w:rPr/>
              <w:t>3.1. Перечень работ определяется согласно Приложения№3 к договору  (перечень расценок за единицу работы) по результатам обследования объектов.</w:t>
            </w:r>
          </w:p>
          <w:p>
            <w:pPr>
              <w:pStyle w:val="Normal"/>
              <w:rPr/>
            </w:pPr>
            <w:r>
              <w:rPr/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ов до 31.03.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зависимости от объема выполненных работ, но не более 1 500 0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3 г. в 17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январ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 в 14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январ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2-26T16:44:00Z</cp:lastPrinted>
  <dcterms:modified xsi:type="dcterms:W3CDTF">2013-12-26T10:44:00Z</dcterms:modified>
  <cp:revision>13</cp:revision>
  <dc:subject/>
  <dc:title> </dc:title>
</cp:coreProperties>
</file>